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 «Агромотиватор» на 2025 год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54"/>
        <w:gridCol w:w="2666"/>
        <w:gridCol w:w="2864"/>
        <w:gridCol w:w="3278"/>
        <w:gridCol w:w="28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Наименование КФХ, ИП ГК(Ф)Х, фамилия, имя, отчество граждани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Направление расходования средств гра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тоимость проекта, рубле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(расписать по направлениям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умма запрашиваемого гранта,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сумме, не превышающей 7 млн руб. (животноводство (КРС)) и 5 млн руб (иные направления), но не более 90 % затрат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20" w:right="0" w:hanging="0"/>
      <w:outlineLvl w:val="7"/>
    </w:pPr>
    <w:rPr>
      <w:b/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36"/>
    </w:rPr>
  </w:style>
  <w:style w:type="character" w:styleId="5">
    <w:name w:val="Заголовок 5 Знак"/>
    <w:qFormat/>
    <w:rPr>
      <w:sz w:val="26"/>
    </w:rPr>
  </w:style>
  <w:style w:type="character" w:styleId="8">
    <w:name w:val="Заголовок 8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25:00Z</dcterms:created>
  <dc:creator>rodinain</dc:creator>
  <dc:description/>
  <dc:language>en-US</dc:language>
  <cp:lastModifiedBy>Вахрушев Андрей Анатольевич</cp:lastModifiedBy>
  <cp:lastPrinted>2024-07-12T13:51:00Z</cp:lastPrinted>
  <dcterms:modified xsi:type="dcterms:W3CDTF">2024-08-22T05:35:00Z</dcterms:modified>
  <cp:revision>4</cp:revision>
  <dc:subject/>
  <dc:title/>
</cp:coreProperties>
</file>